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ab/>
        <w:t xml:space="preserve">As the presidential election nears, many Americans face the decision of who to vote for, junior senator Barrack Obama or senior senator John McCain. Never has it been more difficult since not only will next person who claims office have to be a strong leader, he must also be ready to perform damage control inheriting a mess closely equivalent to that of Franklin Roosevelt. At first one might be inclined to vote for McCain since he happens to have more years of experience under his belt but despite that, Obama would still be a better choice in the long run. The reasons being that Obama has already demonstrated tremendous insight as well as preempt to the war, he holds the average man in mind, and he’s for increasing taxes for the wealthy. </w:t>
      </w:r>
    </w:p>
    <w:p>
      <w:pPr>
        <w:pStyle w:val="Normal"/>
        <w:rPr/>
      </w:pPr>
      <w:r>
        <w:rPr>
          <w:rFonts w:cs="Times New Roman" w:ascii="Times New Roman" w:hAnsi="Times New Roman"/>
        </w:rPr>
        <w:tab/>
        <w:t>When the option of going to war was initially proposed, there were many who agreed and defended the proposal such as McCain. Obama on the other hand saw the great number of disadvantages that this would serve and hence was greatly opposed. In a quote from October 2002, prior to even being state senator, Obama pointed out the many flaws of rushing into Iraq such as that it would “</w:t>
      </w:r>
      <w:r>
        <w:rPr>
          <w:rFonts w:cs="Arial" w:ascii="Times New Roman" w:hAnsi="Times New Roman"/>
          <w:szCs w:val="26"/>
        </w:rPr>
        <w:t>require a U.S. occupation of undetermined length, at undetermined cost, with undetermined consequences. He also recognized that an invasion of Iraq without a clear rationale and without strong international support will only fan the flames of the Middle East”  (</w:t>
      </w:r>
      <w:r>
        <w:rPr>
          <w:rFonts w:cs="Times New Roman" w:ascii="Times New Roman" w:hAnsi="Times New Roman"/>
        </w:rPr>
        <w:t>http://www.commondreams.org/archive/2008/03/26/7891/). John McCain on the other hand rather then opposing the war believes that it is still possible to win if more troops are sent in. With this, more resources would be needed and therefore more money injected into the fruitless war despite the already crippling debt the U.S. is under. Though senator Obama still doesn’t have a specific plan, he is still very much against the war and plans to get troops out.</w:t>
      </w:r>
    </w:p>
    <w:p>
      <w:pPr>
        <w:pStyle w:val="Normal"/>
        <w:rPr>
          <w:rFonts w:ascii="Times New Roman" w:hAnsi="Times New Roman" w:cs="Times New Roman"/>
        </w:rPr>
      </w:pPr>
      <w:r>
        <w:rPr>
          <w:rFonts w:cs="Times New Roman" w:ascii="Times New Roman" w:hAnsi="Times New Roman"/>
        </w:rPr>
        <w:tab/>
        <w:t xml:space="preserve">Another reason Obama would make a better president is that unlike John McCain who grew up in naval basses with a prominent father with high militant standings, Obama grew up in Honolulu for the most part with his grandparents. He lived quite a regular life and thus was able to become more in touch with the needs of the common man since he himself didn’t grow up in such an affluent family. With this, it will allow for him to make better choices in actions affecting the masses since he himself knows how the lives of many are for he has lived that life himself. Rather then just being mainly concerned with the needs of the wealthy (who are the people that McCain as well as other presidents of the past typically keep in mind when they propose such actions as tax-cuts), Obama will propose actions beneficial to the country rather then just a group. </w:t>
      </w:r>
    </w:p>
    <w:p>
      <w:pPr>
        <w:pStyle w:val="Normal"/>
        <w:rPr>
          <w:rFonts w:ascii="Times New Roman" w:hAnsi="Times New Roman" w:cs="Times New Roman"/>
        </w:rPr>
      </w:pPr>
      <w:r>
        <w:rPr>
          <w:rFonts w:cs="Times New Roman" w:ascii="Times New Roman" w:hAnsi="Times New Roman"/>
        </w:rPr>
        <w:tab/>
        <w:t>This brings me to the third reason Obama would make a better president and that is he believes in raising taxes for the wealthy. Though many Americans oppose taxes, one must look at what taxes pay for such as health insurance, public education, as well as safety and care. If taxes are lowered, this will only hinder the re-growth of the economy since thought it may save some families a few hundreds, it’s the wealthy who’ll save more and hence leaving more for the common man to pay out of his own pocket. Also John McCain believes in lowering taxes on businesses despite the fact that numerous loop-holes are already present which already save them thousands. By doing this, McCain will just make the rich richer as the less fortunate struggle. Obama on the other hand wants to try and level the playing field economically while stimulating it at the same time since by only raising taxes for the wealthy it will allow for people of the middle class and lower to continue to make purchases and such which will inevitably help the economy in the long run.</w:t>
      </w:r>
    </w:p>
    <w:p>
      <w:pPr>
        <w:pStyle w:val="Normal"/>
        <w:rPr>
          <w:rFonts w:ascii="Times New Roman" w:hAnsi="Times New Roman" w:cs="Times New Roman"/>
        </w:rPr>
      </w:pPr>
      <w:r>
        <w:rPr>
          <w:rFonts w:cs="Times New Roman" w:ascii="Times New Roman" w:hAnsi="Times New Roman"/>
        </w:rPr>
        <w:tab/>
        <w:t xml:space="preserve">It is true that Obama does lack experience but I believe that that is his strength rather then his weakness. He doesn’t think like many past officials do which is to protect themselves and the wealthy, he instead believes in protecting democracy. As the years go on, you see the country become more fascist with amendments being broken all in the name of “national security”.  This said, with Obama, the people are his priority and with his strong character, he can hopefully lead the nation back to great standings. Though cliché, Obama will bring something that this country has long needed and that is change.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hyperlink r:id="rId2">
        <w:r>
          <w:rPr>
            <w:rStyle w:val="InternetLink"/>
          </w:rPr>
          <w:t>http://www.commondreams.org/archive/2008/03/26/7891/</w:t>
        </w:r>
      </w:hyperlink>
    </w:p>
    <w:p>
      <w:pPr>
        <w:pStyle w:val="Normal"/>
        <w:rPr/>
      </w:pPr>
      <w:hyperlink r:id="rId3">
        <w:r>
          <w:rPr>
            <w:rStyle w:val="InternetLink"/>
          </w:rPr>
          <w:t>http://www.cnn.com/POLITICS/blogs/politicalticker/2006/11/mccain-takes-unpopular-iraq-position.html</w:t>
        </w:r>
      </w:hyperlink>
    </w:p>
    <w:p>
      <w:pPr>
        <w:pStyle w:val="Normal"/>
        <w:rPr/>
      </w:pPr>
      <w:r>
        <w:rPr/>
        <w:t>http://www.biography.com/featured-biography/john-mcc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mondreams.org/archive/2008/03/26/7891/" TargetMode="External"/><Relationship Id="rId3" Type="http://schemas.openxmlformats.org/officeDocument/2006/relationships/hyperlink" Target="http://www.cnn.com/POLITICS/blogs/politicalticker/2006/11/mccain-takes-unpopular-iraq-position.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23:39:00Z</dcterms:created>
  <dc:creator>Lorraine Gabriel</dc:creator>
  <dc:description/>
  <cp:keywords/>
  <dc:language>en-US</dc:language>
  <cp:lastModifiedBy>Lorraine Gabriel</cp:lastModifiedBy>
  <dcterms:modified xsi:type="dcterms:W3CDTF">2008-09-29T23:39:00Z</dcterms:modified>
  <cp:revision>2</cp:revision>
  <dc:subject/>
  <dc:title/>
</cp:coreProperties>
</file>